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00611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761299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08230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